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ogi powiatowej Nr 1 157R  relacji Mielec-Szydłowiec-Toporów polegająca na budowie drogi dla pieszych - Etap I w km 4+786-4+952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5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3.2024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3-15T07:30:00Z</dcterms:modified>
  <cp:revision>66</cp:revision>
  <dc:subject/>
  <dc:title>WYKAZ  CEN  CZYNNIKÓW  KALKULACYJNYCH  </dc:title>
</cp:coreProperties>
</file>